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ka estrad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ocen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aranżacji utworów muzycznych w różnych stylistyk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gry na instrumencie i śpiewu solowego w aspekcie teoretycznym przydatne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podstawową wiedzę dotyczącą praktyki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w praktyce estradowej wykorzystać wiedzę teoretyczną (z zakresu historii jazzu, improwizacji jazzowej) i praktyczną ( z zakresu technik kompozytorskich i aranżacyjnych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nował podstawy gry na instrumencie i śpiewu solowego w aspekcie prakt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rezentować dzieło muzyczne od strony praktycznej (wykonawczej) solistycznie oraz zespołowo zarówno jako wykonawca, jak i dyrygenta (band lider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, analizować i w świadomy sposób interpretować informacje przydatne w praktyce estrad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swojej praktyce estradowej w świadomy sposób kontroluje swoje emocje i zacho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umiejętność samooceny i zdolny jest do konstruktywnej krytyki w obrębie działań muzycznych podejmowanych w swojej praktyce estradowej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sceny, aparatury nagłaśniającej, świateł scenicznych, multimediów oraz studia nagraniow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y pracy nad utworem muzycz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 dobór repertuar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akompaniamentu: na żywo lub tzw. półplayback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nżowanie utworów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ywanie półplayback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 tekstów utworów wokal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zowanie, artykulacja, dynamika i rytm /groove/  w utworach muzy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 choreografii podczas konce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ubioru scenicznego, scenografii oraz rekwizyt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scenariusza koncertu, scenariusza ustawienia światła i nagłośn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 mikrofon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y solistów z towarzyszeniem zespołu instrumentalnego i chórku wokal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. Gwizdalanka, Muzyka i płe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Toczyska, Głośno i wyraźnie: 9 lekcji dobrego 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.Schwalbe, Sztuka przemawi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 Sztekmiler, Podstawy nagłośnienia i realizacji nagrań: podręcznik dla akusty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. K. Olszewski, Sztuka aranżacji w muzyce jazzowej i rozrywkowej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teratu</w:t>
      </w:r>
      <w:r>
        <w:rPr/>
        <w:t>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 Teachout, Pops: życie Louisa Armstron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Michalski, Starszy Pan A: opowieść o Jerzym Wasowski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. Tusiewicz, Krakowski Jazz – Klub „Helikon”: 1956-1969: wspomnienia, impresje i rel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. Batura, Komeda – Księżycowy chłopiec: /o Krzysztofie Komedzie-Trzcińskim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7:52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09T20:10:00Z</dcterms:modified>
  <cp:revision>3</cp:revision>
  <dc:subject/>
  <dc:title>Załącznik do ………</dc:title>
</cp:coreProperties>
</file>